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>5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3.202</w:t>
      </w:r>
      <w:r>
        <w:rPr>
          <w:b/>
          <w:sz w:val="28"/>
          <w:szCs w:val="28"/>
          <w:u w:val="single"/>
          <w:lang w:val="en-US"/>
        </w:rPr>
        <w:t>4</w:t>
      </w:r>
      <w:r>
        <w:rPr>
          <w:b/>
          <w:sz w:val="28"/>
          <w:szCs w:val="28"/>
          <w:u w:val="single"/>
        </w:rPr>
        <w:t xml:space="preserve"> г. № 1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/4</w:t>
      </w:r>
      <w:r>
        <w:rPr>
          <w:b/>
          <w:sz w:val="28"/>
          <w:szCs w:val="28"/>
          <w:u w:val="single"/>
          <w:lang w:val="en-US"/>
        </w:rPr>
        <w:t>7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 внесении изменений в бюджет муниципальн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бразования Верхобыстрицкое сельское поселение Куменского райо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ировской области на 2024 го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 основании статьи 23 Устава муниципального образования Верхобыстрицкое сельское поселение Куменского района Кировской области, утвержденного решением сельской Думы от 06.08.2012 № 23/102, в соответствии с Положением о бюджетном процессе в муниципальном образовании Верхобыстрицкое сельское поселение, утвержденном решением Верхобыстрицкой сельской Думы от 16.07.2014 г. № 14/64 сельск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Верхобыстрицкой сельской Думы от 19.12.2024г. №10/43 «О бюджете муниципального образования Верхобыстрицкое сельское поселение Куменского района Кировской области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основные характеристики бюджета муниципального образования Верхобыстрицкое сельское поселение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общий объем доходов бюджета муниципального образования в сумме 9928,4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1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в сумме 9566,03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09"/>
        <w:jc w:val="both"/>
        <w:rPr/>
      </w:pPr>
      <w:r>
        <w:rPr>
          <w:sz w:val="26"/>
          <w:szCs w:val="26"/>
        </w:rPr>
        <w:t>дефицит бюджета муниципального образования в сумме 362,4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основные характеристики бюджета муниципального образования  Верхобыстрицкое сельское поселение на плановый период 2025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2.1  общий объем доходов бюджета муниципального образования в сумме 7503,1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2.2  общий объем расходов бюджета муниципального образования в сумме 7503,1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   дефицит бюджета муниципального образования в сумме 0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основные характеристики бюджета муниципального образования  Верхобыстрицкое сельское поселение на плановый период 2026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3.1  общий объем доходов бюджета муниципального образования в сумме 7270,1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3.2  общий объем расходов бюджета муниципального образования в сумме 7270,1 тыс. рублей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   дефицит бюджета муниципального образования в сумме 0,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 в новой редакции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 на 2024 год согласно приложению № 1 к настоящему Решению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 на 2025 год и на 2026 год согласно приложению № 6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 на 2024 год согласно приложению № 2 к настоящему Реш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2 на 2025 год и на 2026 год согласно приложению № 7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 на 2024 согласно приложению № 3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2  на 2025 год и на 2026 год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Утвердить ведомственную структуру расходов бюджета муниципального образования Верхобыстрицкое сельское поселение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1 на 2024 год согласно приложению № 4 к настоящему Реш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 на 2025 год и на 2026 год согласно приложению № 9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 Утвердить источники финансирования дефицита бюджета муниципального образования Верхобыстрицкое сельское поселение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 на 2024 год согласно приложению № 5 к настоящему Реш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 на 2025 год и на 2026 год согласно приложению № 10 к настоящему Реш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ерхобыстрицкое сельское поселение на 2024 год в сумме 500,0 тыс. рубл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. Настоящее решение вступает в силу с момента опубликования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. Опубликовать настоящее решение в Информационном бюллете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6"/>
          <w:szCs w:val="26"/>
        </w:rPr>
        <w:t>Сельской Думы</w:t>
      </w:r>
      <w:r>
        <w:rPr>
          <w:sz w:val="28"/>
          <w:szCs w:val="28"/>
        </w:rPr>
        <w:tab/>
        <w:t xml:space="preserve">           Н.А. Смирнова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7:00Z</dcterms:created>
  <dc:creator>Администрация</dc:creator>
  <dc:description/>
  <cp:keywords/>
  <dc:language>en-US</dc:language>
  <cp:lastModifiedBy>user</cp:lastModifiedBy>
  <cp:lastPrinted>2018-06-28T11:03:00Z</cp:lastPrinted>
  <dcterms:modified xsi:type="dcterms:W3CDTF">2024-03-27T11:27:00Z</dcterms:modified>
  <cp:revision>58</cp:revision>
  <dc:subject/>
  <dc:title>  </dc:title>
</cp:coreProperties>
</file>