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ОБЫСТРИЦ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10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обыстр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Верхобыстрицкое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менского района Кировской области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2 Устава Верхобыстрицкого сельского поселения Куменского района Верхобыстрицкая сельская Дума Куменского района Кировской области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ерхобыстрицкое сельское поселение на 2024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муниципального образования в сумме 9077,1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9077,1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 Верхобыстрицкое сельское поселение на плановый период 2025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общий объем доходов бюджета муниципального образования в сумме 7314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 общий объем расходов бюджета муниципального образования в сумме 7314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 Верхобыстрицкое сельское поселение на плановый период 2025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.1  общий объем доходов бюджета муниципального образования в сумме 7081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 общий объем расходов бюджета муниципального образования в сумме 7081,2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на 2024 год согласно приложению № 1 к настоящему Решени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на 2025 год и на 2026 год согласно приложению № 6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 на 2024 год согласно приложению № 2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 на 2025 год и на 2026 год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 на 2024 согласно приложению № 3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  на 2025 год и на 2026 год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Утвердить ведомственную структуру расходов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 на 2024 год согласно приложению № 4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 на 2025 год и на 2026 год согласно приложению № 9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источники финансирования дефицита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 на 2024 год согласно приложению № 5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 на 2025 год и на 2026 год согласно приложению № 10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 на 2024 год в сумме 157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 на 2025 год  в сумме 161,9 тыс. рублей и на  2026 год в сумме 163,2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Верхобыстрицкого сельского поселения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Верхобыстрицкого сельского поселения и искусственных сооружений на них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Верхобыстр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станов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на 2024 год в сумме 7488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 на плановый период: 2025 год в сумме 5671,3 тыс. рублей: на 2026 год – 5362,8 тыс. рубле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Утвердить условно утвержденные расходы бюджета муниципального образования Верхобыстрицкое сельское поселение: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1 на 2025 год в сумме 182,1 тыс. рублей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2 на 20256 год в сумме 351,7 тыс. рублей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Администрация поселения не вправе принимать решения, приводящие к увеличению в 2024 году численности работников бюджетной сферы и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Установить, что получатели средств бюджета муниципального образования Верхобыстрицкое сельское поселение при заключении муниципальных контрактов (договоров) на выполнение работ по капитальному ремонту, реконструкции и капитальному строительству не вправе предусматривать авансовые платеж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 размер резервного фонда администрации поселения на 2024 год в сумме 1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 верхний предел муниципального внутреннего дол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1 на 1 января 2025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2 на 1 января 2026 года равен нолю, и на 1 января 2027 года равен но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Муниципальные гарантии за счет бюджет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 в 2024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2 в 2025 году и 2026 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Настоящее решение вступает в силу с 1 января 2024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Опубликовать настоящее решение в Информационном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Н.А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обыстрицкого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8"/>
          <w:szCs w:val="28"/>
        </w:rPr>
        <w:t xml:space="preserve">сельского поселение        </w:t>
        <w:tab/>
        <w:t xml:space="preserve">          О.А. Сим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9:00Z</dcterms:created>
  <dc:creator>Администрация</dc:creator>
  <dc:description/>
  <cp:keywords/>
  <dc:language>en-US</dc:language>
  <cp:lastModifiedBy>1</cp:lastModifiedBy>
  <cp:lastPrinted>2023-12-19T13:55:00Z</cp:lastPrinted>
  <dcterms:modified xsi:type="dcterms:W3CDTF">2023-12-19T10:56:00Z</dcterms:modified>
  <cp:revision>28</cp:revision>
  <dc:subject/>
  <dc:title>  </dc:title>
</cp:coreProperties>
</file>