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2.2022 № 2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обыстр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Верхобыстрицкое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менского района Кировской области на 2023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статьи 22 Устава Верхобыстрицкого сельского поселения Куменского района Верхобыстрицкая сельская Дума Куменского района Кировской области  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ерхобыстрицкое сельское поселение на 2023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 общий объем доходов бюджета муниципального образования в сумме 6800,1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spacing w:lineRule="auto" w:line="276"/>
        <w:ind w:left="0" w:firstLine="71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6800,1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 Верхобыстрицкое сельское поселение на плановый период 2024 год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 общий объем доходов бюджета муниципального образования в сумме 5117,5 тыс. рублей;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 общий объем расходов бюджета муниципального образования в сумме 5117,5 тыс. рублей;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  дефицит бюджета муниципального образования в сумме 0,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 Верхобыстрицкое сельское поселение на плановый период 2025 год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3.1  общий объем доходов бюджета муниципального образования в сумме 5225,9 тыс. рублей;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 общий объем расходов бюджета муниципального образования в сумме 5225,9 тыс. рублей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  дефицит бюджета муниципального образования в сумме 0,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 Утвердить перечень и коды главных распорядителей средств бюджета муниципального образования Верхобыстрицкое сельское поселение согласно приложению № 1 к настоящему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Утвердить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на 2023 год согласно приложению № 2 к настоящему Решению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на 2024 год и на 2025 год согласно приложению № 7 к настоящему Решению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 на 2023 год согласно приложению № 3 к настоящему Решению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 на 2024 год и на 2025 год согласно приложению № 8 к настоящему Решени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ерхобыстрицкого сельского поселения), группам видов расходов классификации расходов бюджетов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 на 2023 согласно приложению № 4 к настоящему Решени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  на 2024 год и на 2025 год согласно приложению № 9 к настоящему Решению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Утвердить ведомственную структуру расходов бюджета муниципального образования Верхобыстрицкое сельское поселение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 на 2023 год согласно приложению № 5 к настоящему Решению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 на 2024 год и на 2025 год согласно приложению № 10 к настоящему Решению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Утвердить источники финансирования дефицита бюджета муниципального образования Верхобыстрицкое сельское поселение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 на 2023 год согласно приложению № 6 к настоящему Решению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9.2 на 2024 год и на 2025 год согласно приложению № 11 к настоящему Решению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0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ерхобыстрицкое сельское поселе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.1 на 2023 год в сумме 136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.2 на 2024 год  в сумме 142,0 тыс. рублей и на  2025 год в сумме 150,0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9" w:leader="none"/>
          <w:tab w:val="left" w:pos="558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Верхобыстрицкого сельского поселения направляются на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Верхобыстрицкого сельского поселения и искусственных сооружений на них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Верхобыстриц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Установ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 на 2023 год в сумме 5464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1.2 на плановый период: 2024 год в сумме 3750,1 тыс. рублей: на 2025 год – 3793,8 тыс. рублей.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твердить условно утвержденные расходы бюджета муниципального образования Верхобыстрицкое сельское поселение: 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1 на 2024 год в сумме 127,9 тыс. рублей 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2 на 2025 год в сумме 261,3 тыс. рублей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Администрация поселения не вправе принимать решения, приводящие к увеличению в 2023 году численности работников бюджетной сферы и органов управ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 Установить, что получатели средств бюджета муниципального образования Верхобыстрицкое сельское поселение при заключении муниципальных контрактов (договоров) на выполнение работ по капитальному ремонту, реконструкции и капитальному строительству не вправе предусматривать авансовые платеж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, установленного пунктом 1 настоящего решения размер резервного фонда администрации поселения на 2023 год в сумме 1,0 тыс. рублей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становить верхний предел муниципального внутреннего долга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1 на 1 января 2024 года равен нолю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2 на 1 января 2025 года равен нолю, и на 1 января 2026 года равен нол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Муниципальные гарантии за счет бюджета муниципального образован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 в 2023году не предоставляютс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2 в 2024 году и 2025 году не предоставляютс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Настоящее решение вступает в силу с 1 января 2023 года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Опубликовать настоящее решение в Информационном бюллет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Н.А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обыстрицкого                                                  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8"/>
          <w:szCs w:val="28"/>
        </w:rPr>
        <w:t xml:space="preserve">сельского поселение        </w:t>
        <w:tab/>
        <w:t xml:space="preserve">          О.А. Сим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9:00Z</dcterms:created>
  <dc:creator>Администрация</dc:creator>
  <dc:description/>
  <cp:keywords/>
  <dc:language>en-US</dc:language>
  <cp:lastModifiedBy>1</cp:lastModifiedBy>
  <cp:lastPrinted>2019-04-02T15:18:00Z</cp:lastPrinted>
  <dcterms:modified xsi:type="dcterms:W3CDTF">2022-12-14T07:39:00Z</dcterms:modified>
  <cp:revision>18</cp:revision>
  <dc:subject/>
  <dc:title>  </dc:title>
</cp:coreProperties>
</file>