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ё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БЫСТР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от 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>0.</w:t>
      </w: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</w:rPr>
        <w:t>3.2025 г. № 17/68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О внесении изменений в бюджет муниципальн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образования Верхобыстрицкое сельское поселение Куменского райо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ировской области на 2025 го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На основании статьи 23 Устава муниципального образования Верхобыстрицкое сельское поселение Куменского района Кировской области, утвержденного решением сельской Думы от 06.08.2012 № 23/102, в соответствии с Положением о бюджетном процессе в муниципальном образовании Верхобыстрицкое сельское поселение, утвержденном решением Верхобыстрицкой сельской Думы от 16.07.2014 г. № 14/64 сельская Дума РЕШИЛА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ести в решение Верхобыстрицкой сельской Думы от 16.12.2024г. №16/65 «О бюджете муниципального образования Верхобыстрицкое сельское поселение Куменского района Кировской области на 2025 год и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основные характеристики бюджета муниципального образования Верхобыстрицкое сельское поселение на 2025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общий объем доходов бюджета муниципального образования в сумме 10008,7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ind w:left="0" w:firstLine="710"/>
        <w:jc w:val="both"/>
        <w:rPr/>
      </w:pPr>
      <w:r>
        <w:rPr>
          <w:sz w:val="26"/>
          <w:szCs w:val="26"/>
        </w:rPr>
        <w:t>общий объем расходов бюджета муниципального образования в сумме 11515,8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ind w:left="0" w:firstLine="709"/>
        <w:jc w:val="both"/>
        <w:rPr/>
      </w:pPr>
      <w:r>
        <w:rPr>
          <w:sz w:val="26"/>
          <w:szCs w:val="26"/>
        </w:rPr>
        <w:t>дефицит бюджета муниципального образования в сумме 1507,1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основные характеристики бюджета муниципального образования  Верхобыстрицкое сельское поселение на плановый период 2026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6"/>
          <w:szCs w:val="26"/>
        </w:rPr>
        <w:t>2.1  общий объем доходов бюджета муниципального образования в сумме 7683,9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6"/>
          <w:szCs w:val="26"/>
        </w:rPr>
        <w:t>2.2  общий объем расходов бюджета муниципального образования в сумме 7683,9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   дефицит бюджета муниципального образования в сумме 0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твердить основные характеристики бюджета муниципального образования  Верхобыстрицкое сельское поселение на плановый период 2027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6"/>
          <w:szCs w:val="26"/>
        </w:rPr>
        <w:t>3.1  общий объем доходов бюджета муниципального образования в сумме 7835,6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6"/>
          <w:szCs w:val="26"/>
        </w:rPr>
        <w:t>3.2  общий объем расходов бюджета муниципального образования в сумме 7835,6 тыс. рублей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   дефицит бюджета муниципального образования в сумме 0,0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Утвердить 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 в новой редакции: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4.1 на 2025 год согласно приложению № 2 к настоящему Решению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 на 2026 год и на 2027 год согласно приложению № 7 к настоящему Решению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разделам и  подразделам классификации расходов бюджетов в ново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.1 на 2025 год согласно приложению № 3 к настоящему Решени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2 на 2026 год и на 2027 год согласно приложению № 8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ерхобыстрицкого сельского поселения), группам видов расходов классификации расходов бюджетов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1 на 2025 согласно приложению № 4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2  на 2026 год и на 2027 год согласно приложению № 9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Утвердить ведомственную структуру расходов бюджета муниципального образования Верхобыстрицкое сельское поселение в ново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1 на 2025 год согласно приложению № 5 к настоящему Решению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2 на 2026 год и на 2027 год согласно приложению № 10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 Утвердить источники финансирования дефицита бюджета муниципального образования Верхобыстрицкое сельское поселение в ново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.1 на 2025 год согласно приложению № 6 к настоящему Решению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.2 на 2026 год и на 2027 год согласно приложению № 11 к настоящему Решению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ерхобыстрицкое сельское поселение на 2025 год в сумме 327,1 тыс. рублей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0. Настоящее решение вступает в силу с момента опубликования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. Опубликовать настоящее решение в Информационном бюллетене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Верхобыстрицкой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>
          <w:sz w:val="26"/>
          <w:szCs w:val="26"/>
        </w:rPr>
        <w:t>Сельской Думы</w:t>
      </w:r>
      <w:r>
        <w:rPr>
          <w:sz w:val="28"/>
          <w:szCs w:val="28"/>
        </w:rPr>
        <w:tab/>
        <w:t xml:space="preserve">           Н.А. Смирнова</w:t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7:00Z</dcterms:created>
  <dc:creator>Администрация</dc:creator>
  <dc:description/>
  <cp:keywords/>
  <dc:language>en-US</dc:language>
  <cp:lastModifiedBy>user</cp:lastModifiedBy>
  <cp:lastPrinted>2018-06-28T11:03:00Z</cp:lastPrinted>
  <dcterms:modified xsi:type="dcterms:W3CDTF">2025-02-20T20:19:00Z</dcterms:modified>
  <cp:revision>60</cp:revision>
  <dc:subject/>
  <dc:title>  </dc:title>
</cp:coreProperties>
</file>